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1064895" cy="94170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sz w:val="56"/>
          <w:szCs w:val="56"/>
        </w:rPr>
      </w:pPr>
      <w:r>
        <w:rPr>
          <w:rFonts w:cs="Calibri"/>
          <w:sz w:val="56"/>
          <w:szCs w:val="56"/>
        </w:rPr>
      </w:r>
    </w:p>
    <w:p>
      <w:pPr>
        <w:pStyle w:val="Normal"/>
        <w:jc w:val="center"/>
        <w:rPr>
          <w:rFonts w:cs="Calibri"/>
          <w:sz w:val="56"/>
          <w:szCs w:val="56"/>
        </w:rPr>
      </w:pPr>
      <w:r>
        <w:rPr>
          <w:rFonts w:cs="Calibri"/>
          <w:sz w:val="56"/>
          <w:szCs w:val="56"/>
        </w:rPr>
        <w:t>IZVJEŠTAJ O RADU</w:t>
      </w:r>
    </w:p>
    <w:p>
      <w:pPr>
        <w:pStyle w:val="Normal"/>
        <w:jc w:val="center"/>
        <w:rPr>
          <w:rFonts w:cs="Calibri"/>
          <w:sz w:val="56"/>
          <w:szCs w:val="56"/>
        </w:rPr>
      </w:pPr>
      <w:r>
        <w:rPr>
          <w:rFonts w:cs="Calibri"/>
          <w:sz w:val="56"/>
          <w:szCs w:val="56"/>
        </w:rPr>
        <w:t>GRADSKE KNJIŽNICE IVANIĆ-GRAD</w:t>
      </w:r>
    </w:p>
    <w:p>
      <w:pPr>
        <w:pStyle w:val="Normal"/>
        <w:jc w:val="center"/>
        <w:rPr>
          <w:rFonts w:cs="Calibri"/>
          <w:sz w:val="56"/>
          <w:szCs w:val="56"/>
        </w:rPr>
      </w:pPr>
      <w:r>
        <w:rPr>
          <w:rFonts w:cs="Calibri"/>
          <w:sz w:val="56"/>
          <w:szCs w:val="56"/>
        </w:rPr>
        <w:t>ZA 2019. GODINU</w:t>
      </w:r>
    </w:p>
    <w:p>
      <w:pPr>
        <w:pStyle w:val="Normal"/>
        <w:rPr>
          <w:rFonts w:cs="Calibri"/>
          <w:sz w:val="56"/>
          <w:szCs w:val="56"/>
        </w:rPr>
      </w:pPr>
      <w:r>
        <w:rPr>
          <w:rFonts w:cs="Calibri"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85" w:leader="none"/>
        </w:tabs>
        <w:spacing w:before="280" w:after="60"/>
        <w:ind w:left="-1080" w:hanging="0"/>
        <w:outlineLvl w:val="1"/>
        <w:rPr>
          <w:rFonts w:eastAsia="Times New Roman" w:cs="Calibri"/>
          <w:b/>
          <w:b/>
          <w:sz w:val="24"/>
          <w:szCs w:val="24"/>
          <w:lang w:val="en-US"/>
        </w:rPr>
      </w:pPr>
      <w:r>
        <w:rPr>
          <w:rFonts w:eastAsia="Times New Roman" w:cs="Calibri"/>
          <w:b/>
          <w:sz w:val="24"/>
          <w:szCs w:val="24"/>
          <w:lang w:val="en-US"/>
        </w:rPr>
      </w:r>
    </w:p>
    <w:p>
      <w:pPr>
        <w:pStyle w:val="Normal"/>
        <w:rPr>
          <w:rFonts w:eastAsia="Times New Roman" w:cs="Calibri"/>
          <w:b/>
          <w:b/>
          <w:sz w:val="24"/>
          <w:szCs w:val="24"/>
          <w:lang w:val="en-US"/>
        </w:rPr>
      </w:pPr>
      <w:r>
        <w:rPr>
          <w:rFonts w:eastAsia="Times New Roman" w:cs="Calibri"/>
          <w:b/>
          <w:sz w:val="24"/>
          <w:szCs w:val="24"/>
          <w:lang w:val="en-US"/>
        </w:rPr>
      </w:r>
    </w:p>
    <w:p>
      <w:pPr>
        <w:pStyle w:val="Normal"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  <w:lang w:val="en-US"/>
        </w:rPr>
      </w:r>
    </w:p>
    <w:p>
      <w:pPr>
        <w:pStyle w:val="Normal"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  <w:lang w:val="en-US"/>
        </w:rPr>
      </w:r>
    </w:p>
    <w:p>
      <w:pPr>
        <w:pStyle w:val="Normal"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  <w:lang w:val="en-US"/>
        </w:rPr>
      </w:r>
    </w:p>
    <w:p>
      <w:pPr>
        <w:pStyle w:val="Normal"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  <w:lang w:val="en-US"/>
        </w:rPr>
      </w:r>
    </w:p>
    <w:p>
      <w:pPr>
        <w:pStyle w:val="Normal"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  <w:lang w:val="en-US"/>
        </w:rPr>
      </w:r>
    </w:p>
    <w:p>
      <w:pPr>
        <w:pStyle w:val="Normal"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  <w:lang w:val="en-US"/>
        </w:rPr>
      </w:r>
    </w:p>
    <w:p>
      <w:pPr>
        <w:pStyle w:val="Normal"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  <w:lang w:val="en-US"/>
        </w:rPr>
      </w:r>
    </w:p>
    <w:p>
      <w:pPr>
        <w:pStyle w:val="Normal"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  <w:lang w:val="en-US"/>
        </w:rPr>
      </w:r>
    </w:p>
    <w:p>
      <w:pPr>
        <w:pStyle w:val="Normal"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  <w:lang w:val="en-US"/>
        </w:rPr>
        <w:t>IVANIĆ-GRAD, ožujak 2019.</w:t>
      </w:r>
    </w:p>
    <w:p>
      <w:pPr>
        <w:pStyle w:val="Normal"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ska knjižnica Ivanić-Grad djeluje kao narodna knjižnica za područje grada Ivanić-Grada te sa svojom područnom knjižnicom i za područje općine Kloštar Ivanić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jižnična djelatnost odnosi se na aktivnost nabave, stručne obrade, čuvanja i zaštite knjižne i neknjižne građe, a knjižnica je kulturno i informacijsko središte koje omogućava pristupačnost građe,  njeno  korištenje i posudbu, uz  osiguravanje protoka informacija i poticanje kulture čitanja kod svih kategorija stanovništva.</w:t>
      </w:r>
    </w:p>
    <w:p>
      <w:pPr>
        <w:pStyle w:val="Normal"/>
        <w:shd w:fill="FFFFFF" w:val="clear"/>
        <w:spacing w:lineRule="auto" w:line="360" w:before="75" w:after="12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a knjižnica Ivanić-Grad zahvaljujući svom dugogodišnjem aktivnom angažmanu prepoznata je od strane korisnika i struke kao aktivan sudionik kulturnog života te djeluje kao ravnopravni</w:t>
      </w:r>
      <w:r>
        <w:rPr>
          <w:rFonts w:eastAsia="Times New Roman" w:cs="Arial" w:ascii="Arial" w:hAnsi="Arial"/>
          <w:sz w:val="24"/>
          <w:szCs w:val="24"/>
          <w:lang w:eastAsia="hr-HR"/>
        </w:rPr>
        <w:t> 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 dio hrvatskog knjižničnog sustava. Kroz 2019. djelovanje knjižnice bilo je usmjereno na </w:t>
      </w:r>
      <w:r>
        <w:rPr>
          <w:rFonts w:cs="Arial" w:ascii="Arial" w:hAnsi="Arial"/>
          <w:sz w:val="24"/>
          <w:szCs w:val="24"/>
        </w:rPr>
        <w:t>održavanje  stručnog ugleda na lokalnom, ali i na širem okruženju. Proširili smo mrežu  kontakata sa knjižničarskom zajednicom, nastavili stručnu edukaciju djelatnika knjižnice sudjelovanjem na stručnim skupovima koji nam daju priliku za razmjenu iskustava kao i mogućnost upoznavanja i usvajanja novih znanja koja se onda mogu implementirati u rad naše knjižni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Upravo 2019. godina pokazala je dugo očekivane pomake – financijski, a onda i  prostorno. Riječ je o malo većim sredstvima za financiranje prijavljenih programa pri Ministarstvu kulture, kao i u prepoznavanju potrebe i važnosti proširenja knjižnice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gled cijele godine u nastavku donosimo kao i obično kroz nekoliko najznačajnijih segmenat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STOR I OPREMA</w:t>
      </w:r>
    </w:p>
    <w:p>
      <w:pPr>
        <w:pStyle w:val="StandardWeb"/>
        <w:spacing w:lineRule="auto" w:line="360" w:before="0" w:after="20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Dugogodišnja potreba za proširenjem prostora knjižnice u 2019. godini je konačno poprimila konkretne, realizirane oblike. Naime kako smo izvijestili još u prethodnom izvještaju (za 2018.), knjižnica se javila na natječaj Ministarstva kulture za 2018.g. za programe investicijskih potreba, sa programom proširenja i rekonstrukcije prostora. Pozitivan odgovor Ministarstva i dodjela sredstava s njihove strane u iznosu od 400.000 kn bili su poticaj za konačno kretanje u realizaciju ovog pothvata, te su još u prosincu 20018. započeli radovi na proširenju prostora, a obuhvatili su rekonstrukciju dijela prostora koje je nekad koristilo Pučko otvoreno učilište Ivanić-Grad te dio postojećeg dijela knjižnice, točnije dotadašnji dječji odjel. </w:t>
      </w:r>
    </w:p>
    <w:p>
      <w:pPr>
        <w:pStyle w:val="StandardWeb"/>
        <w:spacing w:lineRule="atLeast" w:line="360" w:before="0" w:after="22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hvat je  podrazumijevao rušenje  zidova, spuštanje stropova, nove podove (sa svom potrebnom izolacijom), nove instalacije. Radovi na ovom dijelu trajali su sve do svibnja 2019.</w:t>
      </w:r>
    </w:p>
    <w:p>
      <w:pPr>
        <w:pStyle w:val="StandardWeb"/>
        <w:spacing w:lineRule="auto" w:line="360" w:before="0" w:after="20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Uređeno je dodatnih 250 m2 novog prostora za potrebe knjižnice – veći prostor za slobodni pristup te konačno i odvojeno mjesto za studijski rad. I naši korisnici oduševljeno su komentirali sasvim novi, osvježeni izgled knjižnice, u skladu sa vremenom u kojem živimo jednako kao i u skladu sa svim zahtjevima struke. </w:t>
      </w:r>
    </w:p>
    <w:p>
      <w:pPr>
        <w:pStyle w:val="StandardWeb"/>
        <w:spacing w:lineRule="auto" w:line="360" w:before="0" w:after="20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uto" w:line="360" w:before="0" w:after="205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16755" cy="3394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lineRule="auto" w:line="360" w:before="0" w:after="205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uto" w:line="360" w:before="0" w:after="205"/>
        <w:jc w:val="both"/>
        <w:textAlignment w:val="baseline"/>
        <w:rPr/>
      </w:pPr>
      <w:r>
        <w:rPr>
          <w:rFonts w:cs="Arial" w:ascii="Arial" w:hAnsi="Arial"/>
        </w:rPr>
        <w:t xml:space="preserve">Vrijednost ove investicije iznosila je  947.369,23 kn, te je ostatak potrebnih sredstava, uz Ministarstvo kulture, osigurao osnivač, grad Ivanić-Grad, potvrđujući još jednom važnost ulaganja u programe koji se tiču kulture u našem gradu. </w:t>
      </w:r>
    </w:p>
    <w:p>
      <w:pPr>
        <w:pStyle w:val="StandardWeb"/>
        <w:spacing w:lineRule="auto" w:line="360" w:before="0" w:after="20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uto" w:line="360" w:before="0" w:after="20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uto" w:line="360" w:before="0" w:after="20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uto" w:line="360" w:before="0" w:after="205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09490" cy="3600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lineRule="auto" w:line="360" w:before="0" w:after="205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uto" w:line="360" w:before="0" w:after="205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Nakon proširenja samog prostora na red je došla i nabava i opremanje prostora (</w:t>
      </w:r>
      <w:r>
        <w:rPr>
          <w:rFonts w:cs="Arial" w:ascii="Arial" w:hAnsi="Arial"/>
          <w:sz w:val="24"/>
          <w:szCs w:val="24"/>
        </w:rPr>
        <w:t xml:space="preserve">nedovoljno postojeće opreme, ali i njena neadekvatnost i loše stanje - police stare nekoliko desetljeća, improvizirane i nadograđivane, van  standarda i potreba poslovanja). Temeljem Pravilnika o provedbi postupka jednostavne nabave Gradske knjižnice Ivanić-Grad, prikupljanjem ponuda slanjem poziva za dostavu ponuda na najmanje tri gospodarska subjekta i objavom na službenim stranicama Gradske knjižnice Ivanić-Grad, nakon  pregleda i ocjene ponuda u travnju 2019. donesena je odluka o odabiru ponude tvrtke Primat Logistika d.o.o. iz Hrvatskog Leskovca, s iznosom ponude 114.650,00 bez PDV-a. (143.312,50 kn sa PDV-om). Sredstava su i ovdje osigurana od strane Ministarstva kulture RH (100.000 kn) te ostatak od strane osnivača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53915" cy="34975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etkom svibnja 2019. potpisan je Ugovor između Gradske knjižnice Ivanić-Grad i tvrtke Primat Logistika o kupoprodaji opreme, a u lipnju je isporučena i montirana  sva navedena opre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roz ljetni period organizirano je preseljenje građe te popunjavanje polica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53915" cy="34975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2020. preostaje uređenje preostalog dijela knjižnice (centralni posudbeni dio i prostor namijenjen za cjelokupni dječji odjel) čijim uređenjem bi knjižnica u potpunosti bila obnovlje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 xml:space="preserve"> </w:t>
      </w:r>
      <w:r>
        <w:rPr>
          <w:rFonts w:cs="Arial" w:ascii="Arial" w:hAnsi="Arial"/>
          <w:b/>
          <w:sz w:val="24"/>
          <w:szCs w:val="24"/>
        </w:rPr>
        <w:t>RADNO VRIJEME I OSOBL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njižnica obavlja djelatnost 6 dana u tjednu, za korisnike u vremenu od 8 do 19 sati (ponedjeljak-petak), subotom od 8 do 13 sati, što znači 60 sati tjedno. Zbog toga je i  nadalje centralna ustanova u gradu, najviše otvorena i zapravo najdostupnija stanovnicima grada, korisnicima i posjetiteljima. Također nije bilo promjena niti u ljetnom radnom vremenu kada se knjižnica, jednako kao i  mnoge ostale ustanove, prilagođava u radu poštujući prava djelatnika na godišnje odmore, te je rad sveden na jednu smjenu - ponedjeljkom, srijedom i petkom od 8 do 15 sati te utorkom i četvrtkom od 12 do 19 sati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učnost djelatnika, njihovo stalno usavršavanje iznimno su važni za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normalno funkcioniranje svih segmenata rada -  dovoljno stručnih djelatnika koji pokrivaju razne poslove preduvjet su uspješnog poslovanja unutar knjižnice i prema van, u  radu s korisnicima. </w:t>
      </w:r>
      <w:r>
        <w:rPr>
          <w:rFonts w:cs="Arial" w:ascii="Arial" w:hAnsi="Arial"/>
          <w:sz w:val="24"/>
          <w:szCs w:val="24"/>
        </w:rPr>
        <w:t xml:space="preserve">I u 2019. godini problem nam je bio nedostatak osoblja, koji je prisutan od veljače 2018. kada je knjižnica ostala bez jednog djelatnika (odlazak u drugu ustanovu). Nadomjestak je bilo uzimanje osobe na stručno osposobljavanje bez zasnivanja radnog odnosa na godinu dana, te nakon toga ugovor na određeno vrijeme.  Vjerujemo da ćemo u 2020. zaista ovo riješiti  i popuniti radno mjesto, jer gledajući  Standarde za narodne knjižnice u Republici Hrvatskoj, ali i neposrednim iskustvom rada naše knjižnice, uzevši u obzir sve parametre, naša knjižnica svakako treba još jednog djelatnika na neodređeno vrijem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dukacije djelatnika nužne su za održavanje kontinuiteta u stručnom obrazovanju i informiranju: stručne edukacije koje provodi Centar za stalno stručno usavršavanje pri NSK, sudjelovanje na okruglim stolovima i predavanjima pri HKD-u, odlasci knjižničara u druga središta zbog potreba za edukacijom i stručnim usavršavanjem, kao što su posjete Interliberu - međunarodnom izložbeno-prodajnom sajmu knjiga, otvorenju Mjeseca hrvatske knjige… prilike su za upoznavanjem primjera dobre prakse iz različitih sredina i  utječu i na osmišljavanje i razvijanje usluga i programa naše knjižnice. S obzirom na usklađenost s našim ostalim programima i obvezama, obraćajući pažnju i na same teme naravno, nastojimo koliko je moguće prisustvovati ovakvim događanjima. Najčešće prisustvujemo redovnim sastancima/predavanjima za knjižničare informatore – </w:t>
      </w:r>
      <w:r>
        <w:rPr>
          <w:rFonts w:cs="Arial" w:ascii="Arial" w:hAnsi="Arial"/>
          <w:i/>
          <w:sz w:val="24"/>
          <w:szCs w:val="24"/>
        </w:rPr>
        <w:t>Informativna srijeda</w:t>
      </w:r>
      <w:r>
        <w:rPr>
          <w:rFonts w:cs="Arial" w:ascii="Arial" w:hAnsi="Arial"/>
          <w:sz w:val="24"/>
          <w:szCs w:val="24"/>
        </w:rPr>
        <w:t xml:space="preserve"> za informatore sa odjela za odrasle   i </w:t>
      </w:r>
      <w:r>
        <w:rPr>
          <w:rFonts w:cs="Arial" w:ascii="Arial" w:hAnsi="Arial"/>
          <w:i/>
          <w:sz w:val="24"/>
          <w:szCs w:val="24"/>
        </w:rPr>
        <w:t>Informativni utorak</w:t>
      </w:r>
      <w:r>
        <w:rPr>
          <w:rFonts w:cs="Arial" w:ascii="Arial" w:hAnsi="Arial"/>
          <w:sz w:val="24"/>
          <w:szCs w:val="24"/>
        </w:rPr>
        <w:t xml:space="preserve"> za informatore sa dječjih odjela knjižnica, budući da se oni održavaju u Zagrebu, u organizaciji Knjižnica Grada Zagreba.</w:t>
      </w:r>
    </w:p>
    <w:p>
      <w:pPr>
        <w:pStyle w:val="Normal"/>
        <w:spacing w:lineRule="auto" w:line="360" w:before="28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NJIŽNIČNI FOND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dnosti funkcioniranja knjižnice kao samostalne ustanove u 2019. godini došle su do izražaja u iznosu sredstava dobivenih za nabavu građe, a o čemu su se prethodnih godina više puta vodile rasprave. Poznato je kako je knjižnica u vrijeme svog djelovanja unutar POU Ivanić-Grad godinama dobivala 10.000, do maximalno 20.000 kn za ovu namjenu. U  2019. godini iznos je konačno uvećan te je Ministarstvo kulture dodijelilo našoj knjižnici 60.000 kn za nabavu nove građe. Osim Ministarstva kulture knjižnica je za ovu namjenu dobila i iznos od 19.500 kn od Zagrebačke županije, te 70.000 kn od grada Ivanić-Grada. Najveći udio je kupljenih primjeraka građe, a slijede primjerci nabavljeni temeljem otkupa Ministarstva kulture i poklona. Od 1.1.2019.-31.12.2019. u fond su uvedene 1892 knjig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bavljena građa je sukladno poslovanju stručno (inventarizirana, klasificirana i katalogizirana) i tehnički obrađena (signirana i obilježena barkodovima koji omogućuju zaduživanje i razduživanje građe). Redoviti su  manji popravci, zaštita i čišćenje građ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Knjižnica nabavlja novine i časopise u polugodišnjoj i godišnjoj pretplati - dnevne novine, više tjednika i časopisa raznovrsne tematike. Dostupni su korisnicima za korištenje u čitaonici. Ukupno je nabavljeno 20 časopisa/novina, od toga 15 za odrasle i 5 za djec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edano prema vrsti nabave podaci su sljedeć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485765" cy="27419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1760"/>
                          <a:chOff x="0" y="0"/>
                          <a:chExt cx="548568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176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NABAVA KNJIGA U 2019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189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KUPN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1305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OTKUP MINISTARSTVA KUL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55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POKL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pt" coordorigin="0,0" coordsize="8639,4318">
                <v:rect id="shape_0" stroked="f" o:allowincell="f" style="position:absolute;left:0;top:0;width:8638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4319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4318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1" fillcolor="#bbe0e3" stroked="t" o:allowincell="f" style="position:absolute;left:3023;top:0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NABAVA KNJIGA U 2019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189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2" fillcolor="#bbe0e3" stroked="t" o:allowincell="f" style="position:absolute;left:0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KUPNJ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1305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3023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OTKUP MINISTARSTVA KULTU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55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4" fillcolor="#bbe0e3" stroked="t" o:allowincell="f" style="position:absolute;left:6047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POKL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 nabavu knjiga još je nabavljeno i 58 jedinica audio vizualne građe, a također je na samom kraju godine napravljena i prva narudžba e-knjige koja je obuhvatila 79 jedinica takve građe. Početkom 2020. godine posudbe e-građe bit će predstavljena korisnicima knjižnice kao nova usluga koju mogu koristiti svi članovi knjižnice bez ikakve dodatne naknad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ISNICI I POSUDB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2019. godini bilo je  2018 aktivnih korisnika (oni koji su u navedenom razdoblju koristili usluge knjižnice ili  točnije posudili knjigu/AV građu), dok ukupan broj članova iznosi 2190.  Od tog broja zabilježeno je 302 prva upisa te 1286 obnovi članstva. Osim korisnika koji su učlanjeni u knjižnicu i koriste njene usluge tu je i velik broj posjetitelja čitaonice dnevnog tiska,  učenika i studenata koji provode slobodno vrijeme u knjižnici ili čekaju neku od svojih aktivnosti. Kao i do sada imamo i velik broj onih koji dolaze na naša događanja (tribine, promocije)  iako nisu nisu učlanjeni u knjižnicu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rina je i dalje ista i iznosi  50 kn za odjel za odrasle i 25 kn za djecu (do 8. razreda). Članstvo vrijedi godinu dana tj. punih 12 mjeseci od dana upi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cija besplatnog upisa prvih razreda osnovnih škola u Mjesecu hrvatske knjige (15.10.-15.11.) i u 2019. godini obuhvatila je sve škole sa područja grada -  OŠ Đure Deželića, OŠ Stjepana Basaričeka, OŠ Josipa Badalića i OŠ Posavski Bregi. Na taj način također populariziramo ulogu knjižnicu i približavamo se novim (malim) korisnici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 nastavku su podaci o strukturi i broju posjeta članova knjižnice i strukturi posudb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JETI ČLANOVA:</w:t>
      </w:r>
    </w:p>
    <w:tbl>
      <w:tblPr>
        <w:tblW w:w="6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2129"/>
      </w:tblGrid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ca do 6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</w:t>
            </w:r>
          </w:p>
        </w:tc>
      </w:tr>
      <w:tr>
        <w:trPr>
          <w:trHeight w:val="12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7 do 14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7</w:t>
            </w:r>
          </w:p>
        </w:tc>
      </w:tr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 15 do 18 godina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1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rasl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5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7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 redovne posjete knjižnici prilikom posudbi te posjećujući razna događanja u organizaciji knjižnice (tribine, predavanja) prosjek je 20900 posjeta godišnj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ROJ POSUDBI (knjige)</w:t>
      </w:r>
      <w:r>
        <w:rPr/>
        <w:t>: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čja knjižn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jel za odras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38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UP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211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* u odnosu na 2018. godinu ( 29788 ) nešto je manje posudbi, što objašnjavamo time   što je ipak određen broj dana knjižnica bila zatvorena zbog radov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UKTURA POSUDBE </w:t>
      </w:r>
    </w:p>
    <w:p>
      <w:pPr>
        <w:pStyle w:val="Normal"/>
        <w:jc w:val="both"/>
        <w:rPr/>
      </w:pPr>
      <w:r>
        <w:rPr/>
        <w:t>Odjel za odrasle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učna literatur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letristika-stran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8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domać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Ukupno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3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ječji odjel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učna literatur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čj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mladinsk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ikovni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odn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grokaz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tal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747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 građa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irani, igrani i dokumentarni filmov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NIMLJIVOSTI</w:t>
      </w:r>
    </w:p>
    <w:p>
      <w:pPr>
        <w:pStyle w:val="Normal"/>
        <w:spacing w:lineRule="auto" w:line="360" w:before="2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poznata je aktivnost i angažiranost knjižnice na društvenim mrežama, prvenstveno mislimo na Facebook – pravovremeno se objavljuju informacije i zanimljivosti iz rada knjižnice, noviteti, a u protekloj godini dakako i promjene u uređenju i napredovanje u radovima – sve je dostupnosti javnosti, i koliko vidimo vrlo dobro prihvaćeno, budući da objave dobivaju redovno velik broj pregleda i „lajkova“. Također tu je i službena web stranica knjižnice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www.gkig.hr</w:t>
        </w:r>
      </w:hyperlink>
      <w:r>
        <w:rPr>
          <w:rFonts w:cs="Arial" w:ascii="Arial" w:hAnsi="Arial"/>
          <w:sz w:val="24"/>
          <w:szCs w:val="24"/>
        </w:rPr>
        <w:t xml:space="preserve"> na kojoj se uz zanimljivosti mogu pronaći i sve službene informacije koje je knjižnica kao javna ustanova dužna objaviti.  Sa svrhom informiranja javnosti nastavljena je i dobra suradnja sa lokalnim medijima koji također redovno prenose novosti iz naše knjižnice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shd w:fill="FFFFFF" w:val="clear"/>
        </w:rPr>
        <w:t>U svibnju  2019. potpisan je Ugovor o suradnji Gradske knjižnice Ivanić-Grad i  Visoke škole Ivanić-Grad, prvenstveno sa ciljem  pokušaja osiguravanja fonda stručne literature za potrebe studenata Visoke škole Ivanić-Grad.  Visoka škola Ivanić-Grad će svim svojim studentima osigurati članstvo u Gradskoj knjižnici Ivanić-Grad, a uz navedeno nisu isključeni niti drugi oblici suradnje koji će se odvijati na obostrano zadovoljstvo obje institucije kao i grada Ivanić-Grada kao osnivača navedenih institucij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građeni su ponovo i najčitatelji iz odjela za odrasle i kao i iz dječjeg odjela. Kao i uvijek poklon je bila besplatna članarina za nadolazeću godinu, a uz još nešto sitnica vrlo originalan poklon bio je i jedan reklamni artikl – kišobran sa logom naše knjižn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vaka suradnja, i zapravo svaki upit za zajedničku aktivnost i realizaciju nekog projekta pokazuje nam da djelujemo u skladu sa našim temeljnim postavkama te da smo prepoznati kao dobar partner u  različitim vrstama djelovanja i organizacije društvenih događanj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seli nas sve veća zamijećenost u društvu, prepoznatljivost naše ustanove kao mjesta namijenjenog svima, uz mogućnost dobrog provođenja vremena, iskoristivosti prostora i  sadržaja koje nudimo. Upravo u tom smjeru biti će i nastavak našeg djelovanja i u nadolazećem vremen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GRADSKA KNJIŽNICA IVANIĆ-GRA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alizirani programi u 2019.</w:t>
      </w:r>
    </w:p>
    <w:p>
      <w:pPr>
        <w:pStyle w:val="Normal"/>
        <w:rPr>
          <w:rFonts w:ascii="Arial" w:hAnsi="Arial" w:cs="Arial"/>
          <w:color w:val="0033CC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žujak</w:t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9.3.2019. u 19 sati predstavljanje knjige Domagoja Jakopovića Ribafisha </w:t>
      </w:r>
      <w:r>
        <w:rPr>
          <w:rFonts w:cs="Arial" w:ascii="Arial" w:hAnsi="Arial"/>
          <w:i/>
          <w:sz w:val="24"/>
          <w:szCs w:val="24"/>
        </w:rPr>
        <w:t>Šaptač ženama</w:t>
      </w:r>
    </w:p>
    <w:p>
      <w:pPr>
        <w:pStyle w:val="Normal"/>
        <w:spacing w:before="280" w:after="28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280" w:after="280"/>
        <w:contextualSpacing/>
        <w:jc w:val="center"/>
        <w:rPr>
          <w:rFonts w:ascii="Arial" w:hAnsi="Arial" w:cs="Arial"/>
          <w:color w:val="0033CC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129530" cy="28854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contextualSpacing/>
        <w:rPr>
          <w:rFonts w:ascii="Arial" w:hAnsi="Arial" w:cs="Arial"/>
          <w:b/>
          <w:b/>
          <w:color w:val="0033CC"/>
          <w:sz w:val="24"/>
          <w:szCs w:val="24"/>
        </w:rPr>
      </w:pPr>
      <w:r>
        <w:rPr>
          <w:rFonts w:cs="Arial" w:ascii="Arial" w:hAnsi="Arial"/>
          <w:b/>
          <w:color w:val="0033CC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ravanj </w:t>
      </w:r>
    </w:p>
    <w:p>
      <w:pPr>
        <w:pStyle w:val="Normal"/>
        <w:spacing w:before="280" w:after="28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.4.2019. u 11 sati Sven Nemet i Maja Šimleša predstavljaju slikovnicu </w:t>
      </w:r>
      <w:r>
        <w:rPr>
          <w:rFonts w:cs="Arial" w:ascii="Arial" w:hAnsi="Arial"/>
          <w:i/>
          <w:sz w:val="24"/>
          <w:szCs w:val="24"/>
        </w:rPr>
        <w:t xml:space="preserve">Suli u avanturi:  putovanje </w:t>
      </w:r>
      <w:r>
        <w:rPr>
          <w:rFonts w:cs="Arial" w:ascii="Arial" w:hAnsi="Arial"/>
          <w:sz w:val="24"/>
          <w:szCs w:val="24"/>
        </w:rPr>
        <w:t xml:space="preserve">za učenike </w:t>
      </w:r>
    </w:p>
    <w:p>
      <w:pPr>
        <w:pStyle w:val="Normal"/>
        <w:spacing w:lineRule="auto" w:line="360" w:before="280" w:after="28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940810" cy="29552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.4.2019. u 19 sati predstavljanje knjige Julijane Adamović </w:t>
      </w:r>
      <w:r>
        <w:rPr>
          <w:rFonts w:cs="Arial" w:ascii="Arial" w:hAnsi="Arial"/>
          <w:i/>
          <w:sz w:val="24"/>
          <w:szCs w:val="24"/>
        </w:rPr>
        <w:t>Divlje guske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Arial" w:ascii="Arial" w:hAnsi="Arial"/>
          <w:sz w:val="24"/>
          <w:szCs w:val="24"/>
        </w:rPr>
        <w:t xml:space="preserve">23.4.2019. u 9.30 sati – u sklopu manifestacije </w:t>
      </w:r>
      <w:r>
        <w:rPr>
          <w:rFonts w:cs="Arial" w:ascii="Arial" w:hAnsi="Arial"/>
          <w:b/>
          <w:i/>
          <w:iCs/>
          <w:sz w:val="24"/>
          <w:szCs w:val="24"/>
        </w:rPr>
        <w:t>Noć knjig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u 9.30 sati čitamo slikovnice s predškolcima DV Ivanić-Grad</w:t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23.4.2019. u 19 sati predstavljanje knjige Tihomira Mraovića </w:t>
      </w:r>
      <w:r>
        <w:rPr>
          <w:rFonts w:cs="Arial" w:ascii="Arial" w:hAnsi="Arial"/>
          <w:bCs/>
          <w:i/>
          <w:iCs/>
          <w:sz w:val="24"/>
          <w:szCs w:val="24"/>
        </w:rPr>
        <w:t>Dnevnik obzirnih putovanja</w:t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29.4.2019. u 19 sati predstavljanje knjige Miljenka Šimunovića </w:t>
      </w:r>
      <w:r>
        <w:rPr>
          <w:rFonts w:cs="Arial" w:ascii="Arial" w:hAnsi="Arial"/>
          <w:bCs/>
          <w:i/>
          <w:iCs/>
          <w:sz w:val="24"/>
          <w:szCs w:val="24"/>
        </w:rPr>
        <w:t>Sva moja putovanja</w:t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b/>
          <w:b/>
          <w:bCs/>
          <w:i/>
          <w:i/>
          <w:iCs/>
          <w:color w:val="0033CC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33CC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b/>
          <w:b/>
          <w:i/>
          <w:i/>
          <w:color w:val="0033CC"/>
          <w:sz w:val="24"/>
          <w:szCs w:val="24"/>
        </w:rPr>
      </w:pPr>
      <w:r>
        <w:rPr>
          <w:rFonts w:cs="Arial" w:ascii="Arial" w:hAnsi="Arial"/>
          <w:b/>
          <w:i/>
          <w:color w:val="0033CC"/>
          <w:sz w:val="24"/>
          <w:szCs w:val="24"/>
        </w:rPr>
      </w:r>
    </w:p>
    <w:p>
      <w:pPr>
        <w:pStyle w:val="Normal"/>
        <w:spacing w:lineRule="auto" w:line="480" w:before="280" w:after="28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vibanj </w:t>
      </w:r>
    </w:p>
    <w:p>
      <w:pPr>
        <w:pStyle w:val="Normal"/>
        <w:spacing w:lineRule="auto" w:line="48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5.2019. u 19 sati predavanje dr.sc. Gorana Štefanića  </w:t>
      </w:r>
      <w:r>
        <w:rPr>
          <w:rFonts w:cs="Arial" w:ascii="Arial" w:hAnsi="Arial"/>
          <w:i/>
          <w:sz w:val="24"/>
          <w:szCs w:val="24"/>
        </w:rPr>
        <w:t>Kemija života i kemija smrti</w:t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5. 2019. u 9.30 sati Elvis Kalcina i Marija Vizner predstavljaju edukativne slikovnice </w:t>
      </w:r>
      <w:r>
        <w:rPr>
          <w:rFonts w:cs="Arial" w:ascii="Arial" w:hAnsi="Arial"/>
          <w:i/>
          <w:sz w:val="24"/>
          <w:szCs w:val="24"/>
        </w:rPr>
        <w:t>Hrvatskih voda</w:t>
      </w:r>
      <w:r>
        <w:rPr>
          <w:rFonts w:cs="Arial" w:ascii="Arial" w:hAnsi="Arial"/>
          <w:sz w:val="24"/>
          <w:szCs w:val="24"/>
        </w:rPr>
        <w:t xml:space="preserve"> za učenike OŠ</w:t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99635" cy="35248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5.2019. u 11 sati književni susret i radionica ŠTO SVE s Nikolinom Manojlović Vračar za učenike OŠ</w:t>
      </w:r>
    </w:p>
    <w:p>
      <w:pPr>
        <w:pStyle w:val="Normal"/>
        <w:spacing w:lineRule="auto" w:line="360" w:before="280" w:after="28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046980" cy="37852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5.2019. u 19 sati predavanje Udruge studenata biologije BIUS </w:t>
      </w:r>
      <w:r>
        <w:rPr>
          <w:rFonts w:cs="Arial" w:ascii="Arial" w:hAnsi="Arial"/>
          <w:i/>
          <w:sz w:val="24"/>
          <w:szCs w:val="24"/>
        </w:rPr>
        <w:t>Šuma Žutica 2018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.5.2019. u 19 sati predstavljanje nove knjige Željke Bitenc  </w:t>
      </w:r>
      <w:r>
        <w:rPr>
          <w:rFonts w:cs="Arial" w:ascii="Arial" w:hAnsi="Arial"/>
          <w:i/>
          <w:sz w:val="24"/>
          <w:szCs w:val="24"/>
        </w:rPr>
        <w:t>Cvitak i more</w:t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928235" cy="27768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7.5.2019. u 19 sati predavanje Mateja Perkova  </w:t>
      </w:r>
      <w:r>
        <w:rPr>
          <w:rFonts w:cs="Arial" w:ascii="Arial" w:hAnsi="Arial"/>
          <w:i/>
          <w:sz w:val="24"/>
          <w:szCs w:val="24"/>
        </w:rPr>
        <w:t>Od mora do vrha Iran 2017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panj </w:t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6.2019. u 19 sati predstavljanje knjige Ani Galović  </w:t>
      </w:r>
      <w:r>
        <w:rPr>
          <w:rFonts w:cs="Arial" w:ascii="Arial" w:hAnsi="Arial"/>
          <w:i/>
          <w:sz w:val="24"/>
          <w:szCs w:val="24"/>
        </w:rPr>
        <w:t>Dječak koji je volio prozore</w:t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032250" cy="30238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.6. 2019. U 19 sati promocija knjige Krunoslava Božića  </w:t>
      </w:r>
      <w:r>
        <w:rPr>
          <w:rFonts w:cs="Arial" w:ascii="Arial" w:hAnsi="Arial"/>
          <w:i/>
          <w:sz w:val="24"/>
          <w:szCs w:val="24"/>
        </w:rPr>
        <w:t>Lonja moga djetinjstva</w:t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Listopad 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Arial" w:ascii="Arial" w:hAnsi="Arial"/>
          <w:sz w:val="24"/>
          <w:szCs w:val="24"/>
        </w:rPr>
        <w:t>15.10.2019. – 15.11. besplatan upis prvih razreda osnovnih škola sa područja grada Ivanić-Grada (Mjesec hrvatske knjige)</w:t>
      </w:r>
      <w:r>
        <w:rPr>
          <w:rFonts w:cs="Arial" w:ascii="Arial" w:hAnsi="Arial"/>
          <w:color w:val="6A6A6A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.10.2019.  u 19 sati predstavljanje knjige Mirka Knjižeka  </w:t>
      </w:r>
      <w:r>
        <w:rPr>
          <w:rFonts w:cs="Arial" w:ascii="Arial" w:hAnsi="Arial"/>
          <w:i/>
          <w:sz w:val="24"/>
          <w:szCs w:val="24"/>
        </w:rPr>
        <w:t>Na pravom putu</w:t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.10.2019.  u 19 sati predstavljanje knjige Zorana Predina  </w:t>
      </w:r>
      <w:r>
        <w:rPr>
          <w:rFonts w:cs="Arial" w:ascii="Arial" w:hAnsi="Arial"/>
          <w:i/>
          <w:sz w:val="24"/>
          <w:szCs w:val="24"/>
        </w:rPr>
        <w:t>Glavom kroz zid</w:t>
      </w:r>
    </w:p>
    <w:p>
      <w:pPr>
        <w:pStyle w:val="Normal"/>
        <w:spacing w:lineRule="auto" w:line="360" w:before="280" w:after="28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544695" cy="25565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.10.2019.  u 19 sati književni susret sa Vlastom Golub, autoricom romana </w:t>
      </w:r>
      <w:r>
        <w:rPr>
          <w:rFonts w:cs="Arial" w:ascii="Arial" w:hAnsi="Arial"/>
          <w:i/>
          <w:sz w:val="24"/>
          <w:szCs w:val="24"/>
        </w:rPr>
        <w:t xml:space="preserve">Eva, mala žena </w:t>
      </w:r>
      <w:r>
        <w:rPr>
          <w:rFonts w:cs="Arial" w:ascii="Arial" w:hAnsi="Arial"/>
          <w:sz w:val="24"/>
          <w:szCs w:val="24"/>
        </w:rPr>
        <w:t xml:space="preserve"> za više razrede osnovne škole</w:t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578100" cy="3429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3.10.2019.  u 19 sati predstavljanje knjige Marijane Perinić  </w:t>
      </w:r>
      <w:r>
        <w:rPr>
          <w:rFonts w:cs="Arial" w:ascii="Arial" w:hAnsi="Arial"/>
          <w:i/>
          <w:sz w:val="24"/>
          <w:szCs w:val="24"/>
        </w:rPr>
        <w:t>Glavom kroz zid</w:t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udeni </w:t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color w:val="1C1E21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 xml:space="preserve">6.11.2019. u 11 sati glazbena radionica </w:t>
      </w:r>
      <w:r>
        <w:rPr>
          <w:rFonts w:cs="Arial" w:ascii="Arial" w:hAnsi="Arial"/>
          <w:i/>
          <w:color w:val="1C1E21"/>
          <w:sz w:val="24"/>
          <w:szCs w:val="24"/>
          <w:shd w:fill="FFFFFF" w:val="clear"/>
        </w:rPr>
        <w:t>Pričom do glazbe, glazbom do govora</w:t>
      </w:r>
      <w:r>
        <w:rPr>
          <w:rFonts w:cs="Arial" w:ascii="Arial" w:hAnsi="Arial"/>
          <w:color w:val="1C1E21"/>
          <w:sz w:val="24"/>
          <w:szCs w:val="24"/>
          <w:shd w:fill="FFFFFF" w:val="clear"/>
        </w:rPr>
        <w:t xml:space="preserve"> voditeljice Mirne Snoj, prof. klavira (u suradnji sa Dječjim vrtićem Ivanić-Grad)</w:t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11.2019. u 8 sati posjet 1.  razreda OŠ Josipa Badalića Graberje Ivanićko</w:t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11.2019. posjet 3. razreda SŠ Ivan Švear (komercijalni smjer) u sklopu Projektnog dana</w:t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.11.2019. u 19 sati predstavljanje knjiga Tomislava Dujmovića </w:t>
      </w:r>
      <w:r>
        <w:rPr>
          <w:rFonts w:cs="Arial" w:ascii="Arial" w:hAnsi="Arial"/>
          <w:i/>
          <w:iCs/>
          <w:sz w:val="24"/>
          <w:szCs w:val="24"/>
        </w:rPr>
        <w:t>Hrvatske novinarske tragedije 1945 – 1995;</w:t>
      </w:r>
      <w:r>
        <w:rPr>
          <w:rFonts w:cs="Arial" w:ascii="Arial" w:hAnsi="Arial"/>
          <w:b/>
          <w:bCs/>
          <w:sz w:val="24"/>
          <w:szCs w:val="24"/>
        </w:rPr>
        <w:t xml:space="preserve">  </w:t>
      </w:r>
      <w:r>
        <w:rPr>
          <w:rFonts w:cs="Arial" w:ascii="Arial" w:hAnsi="Arial"/>
          <w:i/>
          <w:iCs/>
          <w:sz w:val="24"/>
          <w:szCs w:val="24"/>
        </w:rPr>
        <w:t>Regija kao treća Jugoslavija</w:t>
      </w:r>
      <w:r>
        <w:rPr>
          <w:rFonts w:cs="Arial" w:ascii="Arial" w:hAnsi="Arial"/>
          <w:b/>
          <w:bCs/>
          <w:sz w:val="24"/>
          <w:szCs w:val="24"/>
        </w:rPr>
        <w:t xml:space="preserve">  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i/>
          <w:iCs/>
          <w:sz w:val="24"/>
          <w:szCs w:val="24"/>
        </w:rPr>
        <w:t>Tko je ubio Zvonka Bušića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Arial" w:ascii="Arial" w:hAnsi="Arial"/>
          <w:sz w:val="24"/>
          <w:szCs w:val="24"/>
        </w:rPr>
        <w:t xml:space="preserve">21.11.2019. u 19 sati predstavljanje knjige Štefice Vanjek </w:t>
      </w:r>
      <w:r>
        <w:rPr>
          <w:rFonts w:cs="Arial" w:ascii="Arial" w:hAnsi="Arial"/>
          <w:i/>
          <w:iCs/>
          <w:sz w:val="24"/>
          <w:szCs w:val="24"/>
        </w:rPr>
        <w:t>Stihom darujem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9.11.2019. u 19 sati izložba fotografija Roberta Gojevića  </w:t>
      </w:r>
      <w:r>
        <w:rPr>
          <w:rFonts w:cs="Arial" w:ascii="Arial" w:hAnsi="Arial"/>
          <w:i/>
          <w:sz w:val="24"/>
          <w:szCs w:val="24"/>
        </w:rPr>
        <w:t>Žene šute i skrivaju svoj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lice</w:t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16625" cy="33902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sinac</w:t>
      </w:r>
    </w:p>
    <w:p>
      <w:pPr>
        <w:pStyle w:val="Normal"/>
        <w:spacing w:lineRule="auto" w:line="360" w:before="280" w:after="28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2.2019. u 19 sati predstavljanje knjige pjesama Miljenka Šimunovića  </w:t>
      </w:r>
      <w:r>
        <w:rPr>
          <w:rFonts w:cs="Arial" w:ascii="Arial" w:hAnsi="Arial"/>
          <w:i/>
          <w:sz w:val="24"/>
          <w:szCs w:val="24"/>
        </w:rPr>
        <w:t>Pokucaj na nebeska vrata</w:t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JIŽNICA KLOŠTAR IVANIĆ</w:t>
      </w:r>
    </w:p>
    <w:p>
      <w:pPr>
        <w:pStyle w:val="Normal"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podružnoj knjižnici Kloštar Ivanić kao i u Knjižnici Ivanić-Grad sva djelatnost odvija se kroz program ZakiX koji pokriva cjelokupno poslovanje, od nabave preko katalogizacije, klasifikacije i inventarizacije knjiga te rada s korisnicima (posudba, zaduživanje i razduživanje knjiga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je bilo nikakvih promjena vezano za Ugovor između Gradske knjižnice Ivanić-Grad i  općine Kloštar Ivanić, kojim je reguliran odnos i obveze jednih i drugih. Općina Kloštar Ivanić financira rad knjižnice sa 120.000 kn za cijelu godinu čime pokriva plaću knjižničara, zamjene za godišnji odmor i bolovanje, prijevoz, telefon,  Internet , uredski materijal, materijal za čišćenje i održavanje…  Za sitne popravke i eventualne preinake, kao i za čišćenje prostora knjižnice brinu se djelatnici POU Ivanić-Grad, koji te poslove obavljaju i za knjižnicu u Ivanić-Gradu (regulirano Sporazumom između POU Ivanić-Grad, Gradske knjižnice Ivanić-Grad i Grada Ivanić-Grada); za posao čišćenja to i nije najbolje i najpraktičnije rješenje te se često dogodi da i sam knjižničar obavlja te poslov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avljeno je nešto nove opreme – nove police u prostoru odjela za odrasle, čime će se malo rasteretiti dosadašnja gužva na policama te napraviti prostor za knjige koje su u dolasku. Iako se stalno nalazimo u istom prostoru, uz ovakve male promjene uspijeva se (za sad) poboljšati poslovanje i sam smještaj građe na policama. Osim polica nabavljen je i printer za potrebe korisni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dući da se radi o manjoj knjižnici, djelatnost se prvenstveno odnosi na posudbu građe, što naravno znači da je nužna redovita nabava.  U 2019. godini nabavljena su 432 nova sveska – 266 svezaka u dječjem odjelu te 166 svezaka u odjelu za odrasle. Nove knjige nabavljene su na temelju dobivenih 22.000 kn od strane Ministarstva kulture, 8.500 kn od Zagrebačke županije te je uspješno izdvojeno i 7.409,00 kn iz vlastitih sredstava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E KNJIGE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čji odj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jel za odras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UP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 aktivnih članova (broj članova koji su koristili knjižnicu!) iz godine u godinu se povećava, te je u 2019. zabilježen 491 aktivan član knjižnice – povećan je broj novoregistriranih članova tj. članova koju su upisani u knjižnicu Ivanić-Grad, ali su tijekom 2019. koristili  mogućnost posudbe i u podružnoj knjižnici u Kloštar Ivaniću. Trudimo se popularizirati i ovu lokaciju knjižnice – ponekad je neke naslove koji su stalno posuđeni u Ivanić-Gradu lako pronaći upravo u ovoj manjoj knjižnici, pa nam nije problem uputiti naše (matične) članove i u Kloštar Ivanić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vno je proveden i besplatan upis učenika prvih razreda osnovne škole u Kloštar Ivaniću, a ujedno su organizirani i njihovi posjet, kao prilika za upoznavanje sa knjižnicom, njenim uslugama, fondom…. Od ukupnog broja izdvajamo izdvajamo 66 novoupisanih članova te 186 obnova članstva, dok ostatak podrazumijeva ostala važeća članstva, kao i već navedene članove iz knjižnice Ivanić-Grad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Što se tiče posudbe knjiga ukupan broj iznosi 3638,  a  kao i prijašnjih godina najviše se posuđivala strana beletristika, zatim domaća beletristika  iza  koje slijedi stručna literatura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 dječjeg odjela najviše su se posuđivale knjige koje se svrstavaju upravo u dječju književnost, zatim slijedi omladinska književnost, slikovnice te zatim ostale skupi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U 2019. g. evidentirano je 2219 posjeta knjižnici, a prema starosnoj strukturi posjetitelja podaci su sljedeći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JETI ČLANOVA     </w:t>
      </w:r>
    </w:p>
    <w:tbl>
      <w:tblPr>
        <w:tblW w:w="6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2129"/>
      </w:tblGrid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ca do 6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</w:tr>
      <w:tr>
        <w:trPr>
          <w:trHeight w:val="12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7 do 14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1</w:t>
            </w:r>
          </w:p>
        </w:tc>
      </w:tr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 15 do 18 godina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rasl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19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Fonts w:cs="Calibri"/>
        </w:rPr>
        <w:t xml:space="preserve">   </w:t>
      </w:r>
      <w:r>
        <w:rPr>
          <w:rFonts w:cs="Arial" w:ascii="Arial" w:hAnsi="Arial"/>
          <w:sz w:val="24"/>
          <w:szCs w:val="24"/>
        </w:rPr>
        <w:t>Ravnateljica Gradske knjižnice Ivanić-Grad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ka Kušar Bisić, prof. i dipl. knjiž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280"/>
        <w:contextualSpacing/>
        <w:rPr/>
      </w:pPr>
      <w:r>
        <w:rPr>
          <w:rFonts w:cs="Arial" w:ascii="Arial" w:hAnsi="Arial"/>
          <w:sz w:val="24"/>
          <w:szCs w:val="24"/>
        </w:rPr>
        <w:t>Klasa: 012-04/20-01</w:t>
      </w:r>
    </w:p>
    <w:p>
      <w:pPr>
        <w:pStyle w:val="Normal"/>
        <w:spacing w:before="280" w:after="280"/>
        <w:contextualSpacing/>
        <w:rPr/>
      </w:pPr>
      <w:r>
        <w:rPr>
          <w:rFonts w:cs="Arial" w:ascii="Arial" w:hAnsi="Arial"/>
          <w:sz w:val="24"/>
          <w:szCs w:val="24"/>
        </w:rPr>
        <w:t>Urbroj: 338/10-174-20-1</w:t>
      </w:r>
    </w:p>
    <w:p>
      <w:pPr>
        <w:pStyle w:val="Normal"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280"/>
        <w:contextualSpacing/>
        <w:rPr/>
      </w:pPr>
      <w:r>
        <w:rPr>
          <w:rFonts w:cs="Arial" w:ascii="Arial" w:hAnsi="Arial"/>
          <w:sz w:val="24"/>
          <w:szCs w:val="24"/>
        </w:rPr>
        <w:t>Ivanić-Grad,  ožujak 202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ZaglavljeChar">
    <w:name w:val="Zaglavlje Char"/>
    <w:basedOn w:val="Zadanifontodlomka"/>
    <w:qFormat/>
    <w:rPr>
      <w:sz w:val="22"/>
      <w:szCs w:val="22"/>
    </w:rPr>
  </w:style>
  <w:style w:type="character" w:styleId="PodnojeChar">
    <w:name w:val="Podnožje Char"/>
    <w:basedOn w:val="Zadanifontodlomka"/>
    <w:qFormat/>
    <w:rPr>
      <w:sz w:val="22"/>
      <w:szCs w:val="22"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gkig.hr/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1:24:00Z</dcterms:created>
  <dc:creator>senka</dc:creator>
  <dc:description/>
  <cp:keywords/>
  <dc:language>en-US</dc:language>
  <cp:lastModifiedBy>senka</cp:lastModifiedBy>
  <cp:lastPrinted>2020-05-12T14:01:00Z</cp:lastPrinted>
  <dcterms:modified xsi:type="dcterms:W3CDTF">2020-05-19T14:33:00Z</dcterms:modified>
  <cp:revision>16</cp:revision>
  <dc:subject/>
  <dc:title/>
</cp:coreProperties>
</file>